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CRISTINA BELLOR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 xml:space="preserve">Uslnordovest zona Lucca Dipartimento Salute Mentale e Dipendenze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3449600/601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cristina.bellora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>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/7/1995 al 24/10/2010.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sl Regione Toscana Servizio Sanitario Nazional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fermiera con posizione organizzativ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ttura Complessa Malattie Cardiovascolari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FD ruol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 12/93 al 6/95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Usl 3  Regione Toscana Servizio Sanitario Nazionale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USL 3 Versilia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fermiera con funzioni di coordinamento AFD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UO Territorio CSS Camaiore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FD ruol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 10/92 al 12/93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Usl 6 Lucca Regione Toscana Servizio Sanitario Nazionale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USL 6 Lucca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fermiera con funzioni di monitrice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cuola Infermiera Professionali USL 6 Lucca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Monitrice ruol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 9/91 al 3/92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Usl 6 Lucca  Regione Toscana Servizio Sanitario Nazionale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USL 6 Lucca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UO Odontostomatologia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fermiera ruol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 01/91 al 09/91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Usl 5 Media Valle del Serchio  Lucca Regione Toscana Servizio Sanitario Nazionale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USL 5 Media Valle del Serchio  Lucca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fermiera con funzioni di coordinamento AFD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UO Cardiologia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FD incaricat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 10/87 al 1/91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Usl 6 Lucca  Regione Toscana Servizio Sanitario Nazionale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USL 6 Lucca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UO Dialisi 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fermiera ruol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 11/82 al 10/87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Usl 12 Pisa Regione Toscana Servizio Sanitario Nazionale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Usl 12 Pisa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UO Cardiochirurgia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fermiera ruol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 12/93 al 6/95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Usl 3 Versilia Regione Toscana Servizio Sanitario Nazionale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USL 3 Versilia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UO Chirurgia 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fermiera ruol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ECVLeftHeading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aps w:val="false"/>
                <w:smallCaps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caps w:val="false"/>
                <w:smallCaps w:val="false"/>
                <w:sz w:val="20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iploma Scuola Media Superiore .</w:t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982  Diploma Infermiere Professionale</w:t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Conseguito  presso Scuola USL 6 Lucca  </w:t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84 Diploma di Ostetrica</w:t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nseguito presso Scuola USL 6 Lucca</w:t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990 Diploma di AFD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seguito presso Scuola USL 6 Lucca  </w:t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1992 Diploma Igienista Dentale  </w:t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nseguito presso sede Regione Toscana</w:t>
            </w:r>
          </w:p>
          <w:p>
            <w:pPr>
              <w:pStyle w:val="ECVOrganisationDetails"/>
              <w:spacing w:before="57" w:after="85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Normal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Nella carriera professionale ho percorso le diverse fasi formative previste per la formazione infermieristica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lang w:val="it-IT"/>
              </w:rPr>
              <w:t>Questo percorso mi ha permesso l’acquisizione di una solida formazione nell’assistenza di base e specialistica con particolare riferimento all’assistenza diretta al paziente ricoverato in ospedale in ambito di Area Critica e Territoriale  diretta ai  pazienti con disagio mentale  .</w:t>
            </w:r>
            <w:r>
              <w:rPr>
                <w:rFonts w:cs="Arial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" w:ascii="Arial Narrow" w:hAnsi="Arial Narrow"/>
                <w:lang w:val="it-IT"/>
              </w:rPr>
              <w:t>Durante l’attività di coordinamento si sono sviluppate capacità di programmazione operativa; di Monitoraggio delle risorse; di Valutazione tecnica delle attività professionali prestate, di Supervisione  diretta dello svolgimento dei compiti assegnati agli operatori ed addestramento degli stessi;</w:t>
            </w:r>
          </w:p>
          <w:p>
            <w:pPr>
              <w:pStyle w:val="ECVOrganisationDetails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di coordinamento di attività professionali multidisciplinari facenti capo a diverse competenze intra ed extra aziendali.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Le competenze organizzative sono state acquisite attraverso corsi specifici di base e post-base e attraverso l’attività di coordinamento delle attivita’  infermieristiche e  di progetti aziendali svolte nell’esercizio delle proprie funzio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543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5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1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3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3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UFFICIENTE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sufficiente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sufficiente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sufficiente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sufficiente</w:t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3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29/03/2017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rFonts w:ascii="Kunstler Script" w:hAnsi="Kunstler Script" w:cs="Kunstler Script"/>
          <w:sz w:val="40"/>
          <w:szCs w:val="40"/>
          <w:lang w:val="it-IT"/>
        </w:rPr>
      </w:pPr>
      <w:r>
        <w:rPr>
          <w:rFonts w:cs="Kunstler Script" w:ascii="Kunstler Script" w:hAnsi="Kunstler Script"/>
          <w:sz w:val="40"/>
          <w:szCs w:val="40"/>
          <w:lang w:val="it-IT"/>
        </w:rPr>
        <w:t>Cristina Bellora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Kunstler Script">
    <w:charset w:val="00"/>
    <w:family w:val="script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eastAsia="ko-KR" w:bidi="ar-S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47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0T11:4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